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 Says/I Say/And S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ding Question:  How might we create a culture of achievement in our school?  Our classrooms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 Says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Quote from text…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Say 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y response…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d So 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plications for my practice…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0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ynthesis: My thinking after discussion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58:00Z</dcterms:created>
  <dc:creator>Admin2</dc:creator>
  <dc:description/>
  <cp:keywords/>
  <dc:language>en-US</dc:language>
  <cp:lastModifiedBy>Heather Davis Schmidt</cp:lastModifiedBy>
  <dcterms:modified xsi:type="dcterms:W3CDTF">2012-10-29T14:58:00Z</dcterms:modified>
  <cp:revision>2</cp:revision>
  <dc:subject/>
  <dc:title>It Says/I Say/And So</dc:title>
</cp:coreProperties>
</file>